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2.2020 №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муниципального района «Курский район» Курской области, Решениями Представительного Собрания Курского района Курской области от 31 июля 2020 года № 9-4-66, от 1 октября 2020 года № 10-4-78 «О внесении изменений в Решение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 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я Администрации Курского района Курской области от 17.06.2020 № 76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</w:rPr>
        <w:t>А.В. Телегин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/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от «____»__________2020 года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381 546 880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5 100 000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100 000,00 рублей;                                                                                  2023 год:  60 000 000,00 рублей;                                                                                            2024 год:  60 0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317 297 10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5 100 000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100 000,00 рублей;                                                                                  2023 год:  60 000 000,00  рублей;                                                                                            2024 год:  60 000 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64 249 778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0,00 рублей;</w:t>
            </w:r>
          </w:p>
          <w:p>
            <w:pPr>
              <w:pStyle w:val="Normal"/>
              <w:rPr/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381 546 880,58 рублей, в том числе по годам реализации Программы: 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151 346 880,58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1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100 000,00 рублей;                                                                                 2023 год: 60 000 000,00 рублей;                                                                                            2024 год: 60 000 000,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бюджета Курского района Курской области на реализацию мероприятий Программы составляет 317 297 102,0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87 097 102,07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1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100 000,00 рублей;                                                                                    2023 год: 60 000 000,00  рублей;                                                                                            2024 год: 60 0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64 249 778,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позицию, касающуюся объемов бюджетных ассигнований подпрограммы, паспорта Подпрограммы 1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381 446 880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5 000 000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5 000 000,00 рублей;                                                                                  2023 год:  59 900 000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316 797 10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5 000 0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5 000 000,00 рублей;                                                                                  2023 год:  59 900 000,00  рублей;                                                                                            2024 год:  59 900 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64 249 778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0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381 446 880,58 рублей, в том числе по годам реализации Подпрограммы 1: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0 год: 151 246 880,58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0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000 000,00 рублей;                                                                                    2023 год:  59 900 000,00 рублей;                                                                                            2024 год:  59 900 000,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316 797 102,07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86 997 102,07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 55 000 000,00 рублей;</w:t>
      </w:r>
    </w:p>
    <w:p>
      <w:pPr>
        <w:pStyle w:val="Style2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: 55 000 000,00 рублей;                                                                                    2023 год: 59 900 000,00  рублей;                                                                                            2024 год: 59 9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64 249 778,51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 0,00 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2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к указанной Программе изложить в следующей редакции:</w:t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 xml:space="preserve">к муниципальной программе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Ра</w:t>
      </w:r>
      <w:r>
        <w:rPr>
          <w:sz w:val="22"/>
          <w:szCs w:val="22"/>
        </w:rPr>
        <w:t>звитие транспортной системы, обеспечени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зки пассажиров в Курском районе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</w:p>
    <w:p>
      <w:pPr>
        <w:pStyle w:val="Style17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7" w:type="dxa"/>
        <w:jc w:val="left"/>
        <w:tblInd w:w="-9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6"/>
        <w:gridCol w:w="1786"/>
        <w:gridCol w:w="2268"/>
        <w:gridCol w:w="425"/>
        <w:gridCol w:w="567"/>
        <w:gridCol w:w="709"/>
        <w:gridCol w:w="510"/>
        <w:gridCol w:w="709"/>
        <w:gridCol w:w="709"/>
        <w:gridCol w:w="709"/>
        <w:gridCol w:w="851"/>
        <w:gridCol w:w="708"/>
      </w:tblGrid>
      <w:tr>
        <w:trPr/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Курском районе Ку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6                    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10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7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70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10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7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 поведения участников 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15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Style21"/>
        <w:ind w:left="-142" w:firstLine="1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142" w:firstLine="1135"/>
        <w:rPr/>
      </w:pPr>
      <w:r>
        <w:rPr>
          <w:rFonts w:cs="Times New Roman" w:ascii="Times New Roman" w:hAnsi="Times New Roman"/>
          <w:sz w:val="28"/>
          <w:szCs w:val="28"/>
        </w:rPr>
        <w:t>5. Приложение № 4 к указанной Программе изложить в следующей редакции:</w:t>
      </w:r>
    </w:p>
    <w:p>
      <w:pPr>
        <w:pStyle w:val="Style17"/>
        <w:spacing w:lineRule="atLeast" w:line="265" w:before="0" w:after="0"/>
        <w:jc w:val="right"/>
        <w:textAlignment w:val="baseline"/>
        <w:rPr>
          <w:bCs/>
          <w:lang w:bidi="ru-RU"/>
        </w:rPr>
      </w:pPr>
      <w:r>
        <w:rPr>
          <w:bCs/>
          <w:lang w:bidi="ru-RU"/>
        </w:rPr>
        <w:tab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«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2256"/>
        <w:gridCol w:w="1695"/>
        <w:gridCol w:w="1259"/>
        <w:gridCol w:w="945"/>
        <w:gridCol w:w="992"/>
        <w:gridCol w:w="975"/>
        <w:gridCol w:w="1134"/>
      </w:tblGrid>
      <w:tr>
        <w:trPr>
          <w:trHeight w:val="49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0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7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lang w:val="ru-RU" w:eastAsia="en-US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lang w:val="ru-RU" w:eastAsia="en-US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8</w:t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 </w:t>
            </w:r>
            <w:r>
              <w:rPr>
                <w:b w:val="false"/>
                <w:lang w:val="ru-RU" w:eastAsia="en-US"/>
              </w:rPr>
              <w:t>района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</w:tr>
      <w:tr>
        <w:trPr>
          <w:trHeight w:val="48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 329 81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699 862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61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51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3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7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3" w:hRule="exact"/>
        </w:trPr>
        <w:tc>
          <w:tcPr>
            <w:tcW w:w="11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9" w:hRule="exact"/>
        </w:trPr>
        <w:tc>
          <w:tcPr>
            <w:tcW w:w="114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29" w:hRule="exact"/>
        </w:trPr>
        <w:tc>
          <w:tcPr>
            <w:tcW w:w="1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lang w:val="ru-RU" w:eastAsia="en-US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повед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49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дорожного движе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52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8"/>
          <w:szCs w:val="28"/>
        </w:rPr>
        <w:t>».</w:t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00:00Z</dcterms:created>
  <dc:creator>Владимир</dc:creator>
  <dc:description/>
  <cp:keywords/>
  <dc:language>en-US</dc:language>
  <cp:lastModifiedBy>Agadjanyan</cp:lastModifiedBy>
  <cp:lastPrinted>2020-10-16T17:23:00Z</cp:lastPrinted>
  <dcterms:modified xsi:type="dcterms:W3CDTF">2020-10-21T12:31:00Z</dcterms:modified>
  <cp:revision>8</cp:revision>
  <dc:subject/>
  <dc:title/>
</cp:coreProperties>
</file>