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 об имуществе и обязательствах имущественного характера, представленные муниципальными служащими, замещающими должности муниципальной службы в Администрации Курского района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отчётный период с 1 января 2019 года по 31 декабря 2019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417"/>
        <w:gridCol w:w="1418"/>
        <w:gridCol w:w="992"/>
        <w:gridCol w:w="851"/>
        <w:gridCol w:w="992"/>
        <w:gridCol w:w="992"/>
        <w:gridCol w:w="850"/>
        <w:gridCol w:w="1417"/>
        <w:gridCol w:w="1701"/>
        <w:gridCol w:w="1560"/>
      </w:tblGrid>
      <w:tr>
        <w:trPr>
          <w:trHeight w:val="10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417"/>
        <w:gridCol w:w="1418"/>
        <w:gridCol w:w="992"/>
        <w:gridCol w:w="851"/>
        <w:gridCol w:w="992"/>
        <w:gridCol w:w="992"/>
        <w:gridCol w:w="850"/>
        <w:gridCol w:w="1417"/>
        <w:gridCol w:w="1701"/>
        <w:gridCol w:w="15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Шестипе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ег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ANT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32465.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орент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239,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Шад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вгений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Ла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293,8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11,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асю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дмил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440,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357,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мит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тла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287,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663,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2/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ве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димир Дмити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Ни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5584,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020,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иб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яющий делам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79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VES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231,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льякова Наталь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ухгалтерского учета и отчетно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37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деева Еле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по бюджету и налогам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64,7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75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нская Еле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бюджету и налогам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80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экономики управления по бюджету и налогам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14,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ендэ Соляри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82,5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аджанян Татья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экономики управления по бюджету и налогам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740,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3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75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2/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75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2/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75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2/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опригор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финансов и контроля управления по бюджету и налогам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45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3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к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внутреннего муниципального финансового контрол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885,7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чатр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тла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управлению муниципальным имуществом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300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вроле Лачетт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89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муниципальных услуг и электронного межведомственного взаимодейств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743,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ХОНДА Аккор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76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 КАМА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 КАМА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рокина Татья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по делам образования и здравоохран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GUA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903,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Z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8716,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хозяйственная техника: минитрактор Белору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возд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 Над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делам образования и здравоохран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369,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82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кова Окса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бщего и дошкольного образования управления по делам образования и здравоохран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147,5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Окта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оря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оциального обеспеч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96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нь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156,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ждественская Альб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ультуры, по делам молодежи, физкультуры и спорт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765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архивной работ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Фаби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949,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лент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ЗАГС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субиси Лан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64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ли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ь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по подготовке и правовой экспертизе муниципальных правовых актов и взаимодействию с Представительным Собранием Курского района Курской обла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92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Д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789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ди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а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подготовке и правовой экспертизе муниципальных правовых актов и взаимодействию с Представительным Собранием Курского района Курской област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051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93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Жиля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слан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удебного представительст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97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бат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горь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удебного представительст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 Паджер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804,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ым транспортным средств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8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бр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лександ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 и ЧС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62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НИ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011,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возд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земельным правоотношениям, муниципальному земельному контролю и вопросам АПК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82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369,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аплы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и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 управления по земельным правоотношениям, муниципальному земельному контролю и вопросам АПК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77,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507,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уз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фан Сол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282,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67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агина Юлия Олег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74,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624,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55,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едина Светла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обращениями граждан и документационному обеспечению управления по документационному обеспечению, муниципальной службе, кадровой работе, профилактике коррупционных и иных правонарушений и взаимодействию с органами местного самоуправления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896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ЭУ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IZ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continuous"/>
      <w:pgSz w:orient="landscape" w:w="16838" w:h="11906"/>
      <w:pgMar w:left="1134" w:right="1134" w:gutter="0" w:header="708" w:top="76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06:00Z</dcterms:created>
  <dc:creator>Iva</dc:creator>
  <dc:description/>
  <cp:keywords/>
  <dc:language>en-US</dc:language>
  <cp:lastModifiedBy>UserPC</cp:lastModifiedBy>
  <cp:lastPrinted>2019-05-24T11:53:00Z</cp:lastPrinted>
  <dcterms:modified xsi:type="dcterms:W3CDTF">2020-05-26T07:05:00Z</dcterms:modified>
  <cp:revision>54</cp:revision>
  <dc:subject/>
  <dc:title/>
</cp:coreProperties>
</file>