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2.04.2020г. № 542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Об утверждении Перечня мероприятий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коррупции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Курского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ской области на 2020 год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Курской области от 11 ноября 2008 года № 85-ЗКО «О противодействии коррупции в Курской области», Администрация Курского района Курской области ПОСТАНОВЛЯЕТ:</w:t>
      </w:r>
    </w:p>
    <w:p>
      <w:pPr>
        <w:pStyle w:val="Style18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мероприятий по противодействию коррупции в Администрации Курского района Курской области на 2020 год (далее – Перечень)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 (А.Ю. Прокопов) разместить настоящее постановление на официальном сайте муниципального района «Курский район» Курской области в информационно-телекоммуникационной сети «Интернет»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8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его подписания.</w:t>
      </w:r>
    </w:p>
    <w:p>
      <w:pPr>
        <w:pStyle w:val="Style18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ского района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                                                                             А.В. Телегин</w:t>
      </w:r>
    </w:p>
    <w:p>
      <w:pPr>
        <w:pStyle w:val="Style18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  №  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ar29">
        <w:bookmarkStart w:id="0" w:name="Par80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еречень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противодейств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Администрации Курского района Курской области на 2020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9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7"/>
        <w:gridCol w:w="2693"/>
        <w:gridCol w:w="1843"/>
        <w:gridCol w:w="1134"/>
        <w:gridCol w:w="2552"/>
      </w:tblGrid>
      <w:tr>
        <w:trPr>
          <w:tblHeader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9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9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1. Координационные мероприятия механизмов противодействия коррупции</w:t>
            </w:r>
          </w:p>
        </w:tc>
      </w:tr>
      <w:tr>
        <w:trPr/>
        <w:tc>
          <w:tcPr>
            <w:tcW w:w="9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9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.1. Правовое обеспечение в сфере противодействия коррупци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ормативных правовых актов Администрации Курского района Курской области, направленных на противодействие коррупции, в том числе своевременное приведение в соответствие с федеральным законодательством нормативных правовых актов Администрации Курского района Курской области в сфере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ых механизмов противодейств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подготовке и правовой экспертизе муниципальных правовых актов и взаимодействию с Представительным Собранием Курского района Курской области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 xml:space="preserve">Проведение антикоррупционной экспертизы принятых нормативных правовых актов Кур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Выявление и устранение в нормативных правовых актах коррупциогенных фак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подготовке и правовой экспертизе муниципальных правовых актов и взаимодействию с Представительным Собранием Курского района Курской области Администрации Курского района Курской области</w:t>
            </w:r>
          </w:p>
        </w:tc>
      </w:tr>
      <w:tr>
        <w:trPr/>
        <w:tc>
          <w:tcPr>
            <w:tcW w:w="9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12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1.2. Организационное обеспечение антикоррупционных мероприят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Продолжение взаимодействия Администрации Курского района Курской области с институтами гражданского общества и социально ориентированными некоммерческими организациями по вопросам противодействия коррупции в Администрации Кур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Оптимизация деятельности  Администрации Курского района Курской области по профилактике и борьбе с корруп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Кур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еречней должностей муниципальной службы, замещение которых связано с коррупционными рис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перечней должностей муниципальной службы, замещение которых связано с коррупционными рисками в актуальной ред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 xml:space="preserve">Продолжение работы по профилактике коррупционных и иных правонарушений в подведомственных учреждениях Администрации  Курского района Кур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образования и здравоохранения Администрации Курского района Курской обла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изкультуры  и спорта 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опроизводству, кадрам и муниципальной службе Администрации Курского района Курской области</w:t>
            </w:r>
          </w:p>
        </w:tc>
      </w:tr>
      <w:tr>
        <w:trPr/>
        <w:tc>
          <w:tcPr>
            <w:tcW w:w="9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176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1.3. Совершенствование кадровой работы в рамках антикоррупционных мероприят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Осуществл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Применение соразмерных мер юридической ответственности за нарушение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образования и здравоохранения Администрации Курского района Курской обла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изкультуры  и спорта 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Обеспечение своевременного представления лицами, предусмотренными действующим законодательством,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Исключение фактов нарушения ограничений и запретов, установленных действующим законодатель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образования и здравоохранения Администрации Курского района Курской обла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изкультуры  и спорта 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Анализ сведений о доходах, об имуществе и обязательствах имущественного характера, граждан, претендующих на замещение должностей муниципальной службы в Администрации Курского района Курской области, руководителей учреждений, подведомственных Администрации Курского района Курской области, а также членов их семей (супруга и несовершеннолетних де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образования и здравоохранения Администрации Курского района Курской обла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изкультуры  и спорта 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Анализ сведений о доходах, расходах,  об имуществе и обязательствах имущественного характера, лиц, замещающих должности муниципальной службы в Администрации Курского района Курской области, руководителей муниципальных организаций, подведомственных Администрации Курского района Курской области, а также членов их семей (супруга и несовершеннолетних де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образования и здравоохранения Администрации Курского района Курской обла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изкультуры  и спорта 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Ознакомление муниципальных служащих, замещающих должности муниципальной службы в Администрации Курского района Курской области при увольнении с памяткой об ограничениях при заключении ими трудового или гражданско-правового договора после увольнения с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 деятельности Комиссии по соблюдению требований к служебному поведению муниципальных служащих Администрации Курского района, руководителей муниципальных учреждений Курского района Курской области и урегулированию конфликта интересов с привлечением представителей общественных организаций, Общественного совета при Администрации  Кур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предупреждению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по соблюдению требований к служебному поведению муниципальных служащих Администрации Курского района, руководителей муниципальных учреждений Курского района Курской области и урегулированию конфликта интересов 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Продолжение работы по выявлению случаев несоблюдения лицами, замещающими должности муниципальной службы в Администрации Курского района Курской области, требований о предотвращении или об урегулировании конфликта интересов. Придание каждого случая конфликта интересов гласности и применение мер ответственности, предусмотренных действующи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Предотвращение коррупционных правонарушений со стороны лиц, замещающих должности муниципальной службы в Администрации 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блюдению требований к служебному поведению муниципальных служащих Администрации Курского района, руководителей муниципальных учреждений Курского района Курской области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труктурных подразделений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Предоставление сведений в Администрацию Курской области о  результатах проводимой работы по профилактике коррупционных и иных правонарушений, в том числе по выявлению случаев возникновения конфликта интересов, одной из сторон которого являются лица, замещающие должности муниципальной службы, и о принятых предусмотренных законодательством мерах по предотвращению и урегулированию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Осуществление мер по предупреждению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Проведение мероприятий по формированию у лиц, замещающих должности муниципальной службы  в Администрации Курского района Курской области и работников муниципальных учреждений, подведомственных Администрации Курского района Курской области негативного отношения к дарению подарков этим лицам, в связи с исполнением ими служебных (должностных)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Формирование негативного отношения к дарению подарков в связи с исполнением должностных  (служебных) обяза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образования и здравоохранения Администрации Курского района Курской обла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изкультуры  и спорта 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Осуществление проверки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порядка сдачи подарков, и применение соответствующих мер ответ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Проведение разъяснительных мероприятий по недопущению  муниципальными служащими, замещающими должности муниципальной службы в Администрации Курского района Курской области и работниками муниципальных учреждений, подведомственных Администрации Курского района Курской обла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образования и здравоохранения Администрации Курского района Курской обла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изкультуры  и спорта 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Оценка уровня коррупции и эффективности принимаемых антикоррупционных 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образования и здравоохранения Администрации Курского района Курской обла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изкультуры  и спорта 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9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bookmarkStart w:id="5" w:name="Par269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2. Антикоррупционные мероприятия, направленные на создание благоприятных условий для развития экономики Курского райо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Обеспечение открытости и прозрачности осуществляемых закупок, а также реализация мер по обеспечению прав и законных интересов участников закупок, установленных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гражданского контроля за деятельностью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бюджету и налогам 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образования и здравоохранения Администрации Курского района Курской обла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изкультуры  и спорта 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обеспечения 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в сфере закупок товаров, работ, услуг для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ткрытости и гласности в сфере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бюджету и налогам Администрации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нутреннего муниципального финансового контрол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ьзованием имущества, находящегося в муниципальной собственности Курского района Курской области и</w:t>
            </w:r>
            <w:r>
              <w:rPr>
                <w:rStyle w:val="2"/>
                <w:rFonts w:eastAsia="Calibri"/>
                <w:sz w:val="24"/>
                <w:szCs w:val="24"/>
              </w:rPr>
              <w:t xml:space="preserve">  земельных участков, находящихся на территории района государственная собственность на которые не разграничена, в том числе контроль в части своевременного внесения арендной платы в соответствующи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эффективного использования имущества, находящегося в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земельным правоотношениям, муниципальному земельному контролю и вопросам АПК Администрации Кур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Участие в  заседаниях «круглых столов»  с представителями органов исполнительной власти Курской области и бизнес сообщества с целью выработки согласованных мер по дальнейшему снижению административного давления на бизнес-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Выявление избыточных административных барьеров и иных ограничений и обязанностей для субъектов предпринимательской и инвестицио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и Главы Администрации Курского района Курской области </w:t>
            </w:r>
          </w:p>
        </w:tc>
      </w:tr>
      <w:tr>
        <w:trPr/>
        <w:tc>
          <w:tcPr>
            <w:tcW w:w="9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ar319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3. Совершенствование взаимодействия органов местного самоуправления и общества в сфере антикоррупционных мероприятий</w:t>
            </w:r>
          </w:p>
        </w:tc>
      </w:tr>
      <w:tr>
        <w:trPr/>
        <w:tc>
          <w:tcPr>
            <w:tcW w:w="9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ar320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3.1. Повышение уровня правовой грамотно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Проведение занятий по вопросам обеспечения предупреждения коррупции, этики и служебного поведения муниципальных  служащих, замещающих должности муниципальной службы в Администрации  Кур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Повышение правового сознания, правовой культуры муниципальных служащих, замещающих должности муниципальной службы в Администрации Курского района Курской области, формирование отрицательного отношения к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Организация получения  дополнительного профессионального образования муниципальными служащими, замещающими должности муниципальной службы в Администрации Курского района Курской области по вопросам противодействия коррупции, в том числе в должностные обязанности которых входит участие в осуществлении мер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 xml:space="preserve">Исключение фактов коррупции среди муниципальных служащих, замещающих должности муниципальной службы в Администрации Кур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2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на базе образовательных учреждений плана мероприятий по формированию у подростков и молодежи негативного отношения к корруп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2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етерпимого отношения к проявлениям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Проведение разъяснительных и иных мер по соблюдению служащими  запретов, ограничений и требований, установленных в целях противодействия коррупции с участием общественных объединений, уставной задачей которых является участие в противодействии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Повышение правового сознания и культуры муниципальных служащих, замещающих должности муниципальной службы в Администрации Курского района,  формирование отрицательного отношения к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.</w:t>
            </w:r>
          </w:p>
        </w:tc>
      </w:tr>
      <w:tr>
        <w:trPr/>
        <w:tc>
          <w:tcPr>
            <w:tcW w:w="9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/>
            </w:pPr>
            <w:bookmarkStart w:id="8" w:name="Par358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3.2. Расширение возможностей взаимодействия Администрации Курского района Курской области и обществ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Проведение ежегодных встреч руководящих работников Администрации Курского района Курской области с населением Кур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Информирование населения об итогах работы Администрации 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Курского района Курской области, заместители Главы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Обеспечение работы «горячей линии» для обращений граждан о возможных коррупционных проявлениях со стороны муниципальных служащих, замещающих должности муниципальной службы в Администрации Кур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ечение коррупционных проявлений в Администрации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едставителей общественности к участию в работе советов, комиссий, рабочих групп Администрации Кур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-консультативная деятельность и обеспечение обществен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Курского района Курской области, заместители Главы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 xml:space="preserve">Проведение «круглых столов», иных публичных мероприятий с участием представителей общественных объединений, других институтов гражданского общества по вопросам профилактики коррупционных прояв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заимодействия органов местного самоуправления и институтов гражданск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Курского района Курской области, заместители Главы Администрации Курского района Курской области</w:t>
            </w:r>
          </w:p>
        </w:tc>
      </w:tr>
      <w:tr>
        <w:trPr/>
        <w:tc>
          <w:tcPr>
            <w:tcW w:w="9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ar390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3.3. Обеспечение открытости органов местного самоуправл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Курского района Курской области в информационно-телекоммуникационной сети «Интернет» сведений о доходах, расходах, об имуществе и обязательствах имущественного характера, лиц, замещающих должности муниципальной службы в Администрации Курского района Курской области, руководителей муниципальных учреждений,  а также членов их семей (супруга (супруги) и несовершеннолетних де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сть и публичность с целью пресечения фактов нарушения ограничений и запретов, установленных действующим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образования и здравоохранения Администрации Курского района Курской обла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изкультуры  и спорта 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 xml:space="preserve">Размещение информации о проводимых антикоррупционных мероприятиях на официальном сайте Администрации Курского района Курской области  в средствах массовой информации, в том числе с доведением до граждан информации о порядке обращения в органы внутренних дел, прокуратуры по фактам совершения коррупционных правонарушений, контактных телефон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Информирование населения о проводимых антикоррупцион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образования и здравоохранения Администрации Курского района Курской обла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изкультуры  и спорта Администрации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Информирование населения Курского района Курской области о порядке, способах и условиях получения государственных и муниципальных услуг, о действующем законодательстве, регламентирующем порядок предоставления таки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Получение населением информации о государственных и муниципальных услу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муниципальных услуг и электронного межведомственного взаимодействия Администрации Кур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/>
            </w:pPr>
            <w:bookmarkStart w:id="10" w:name="Par466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3.4. Оценка деятельности органов местного самоуправления по реализации антикоррупционных мероприят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 xml:space="preserve">Принятие мер и совершенствование работы по противодействию корруп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Повышение результативности и эффективности работы в сфере профилактики коррупционных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образования и здравоохранения Администрации Курского района Курской обла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изкультуры  и спорта Администрации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Мониторинг публикаций в средствах массовой информации о коррупционных правонарушениях, допущенных муниципальными служащими, замещающими должности муниципальной службы в Администрации Курского района Курской области в целях своевременной организации и проведения проверок с последующим решением вопроса об установлении ответ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Оценка уровня коррупции и эффективности принимаемых антикоррупционных мер в Администрации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2"/>
                <w:rFonts w:eastAsia="Calibri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 МКУ «По обеспечению деятельности Администрации Курского района Курской области»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Анализ поступающих обращений граждан о фактах коррупции со стороны  муниципальных служащих, замещающих должности муниципальной службы в Администрации Курского района  Курской области, руководителей учреждений, подведомственных Администрации Курского района Курской области, для выявления сфер деятельности наиболее подверженным коррупционным прояв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2"/>
                <w:rFonts w:eastAsia="Calibri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Повышение ответственности и исполнительской дисциплины муниципальных служащих, замещающих должности муниципальной службы в Администрации Курского района Курской области, руководителей учреждений, подведомственных Администрации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2"/>
                <w:rFonts w:eastAsia="Calibri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образования и здравоохранения Администрации Курского района Курской обла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изкультуры  и спорта Администра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9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1" w:name="Par515"/>
            <w:bookmarkStart w:id="12" w:name="Par515"/>
            <w:bookmarkEnd w:id="12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качества предоставления государственных и муниципальных услуг и исключение риска коррупции при их предоставлени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Оказание гражданам бесплатной юридической помощи в виде консультирования заявителей по вопросам предоставления государственных и муниципальных услуг, предоставляемых на базе ОБУ «МФ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Обеспечение бесплатной юридической помощью получателей государственных и муниципальных услуг, предоставляемых на базе ОБУ «МФ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ых услуг и электронного межведомственного взаимодействия Администрации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 «МФЦ»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 xml:space="preserve">Продолжение разработки и внедр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тивных регламентов предоставления (государственных) муниципальных услуг, исполнение муниципаль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процедуры предоставления государственных (муниципальных) услуг, исполнения муниципаль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ых услуг и электронного межведомственного взаимодейств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Размещение информации в Администрации Курского района в местах приема граждан об ответственности за незаконное вознаграждение должностны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Профилактика и предупреждение коррупционны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9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bookmarkStart w:id="13" w:name="Par567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5. Меры по устранению условий, способствующих совершению коррупционных правонарушений, с которыми граждане встречаются наиболее часто, снижение риска и уровня «бытовой» коррупци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 xml:space="preserve">Продолжение разъяснительной работы в подведомственных  Администрации Курского района Кур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х по недопустимости нарушения антикоррупционного законодательства, об ответственности за таки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аботников муниципальных учреждений об антикоррупцион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образования и здравоохранения Администрации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изкультуры и спорта Администрации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Информирование общественности о выявленных фактах «бытовой»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Информирование населения о проводимых антикоррупцион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образования и здравоохранения Администрации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изкультуры и спорта Администрации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Оформление и поддержание в актуальном состоянии  информационных стендов и иных форм предоставления информации антикоррупционного содерж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Информирование населения о мерах, направленных на снижение уровня коррупционны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образования и здравоохранения Администрации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изкультуры и спорта Администрации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Ведение мониторинга обращений граждан о проявлениях «бытовой»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Оценка уровня «бытовой»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Проведение работы в муниципальных учреждениях района по ознакомлению вновь принятых работников с нормами антикоррупцион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Профилактика «бытовой»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образования и здравоохранения Администрации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, физкультуры и спорта Администрации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752A24746FEB9C8A4B880685C0AB88BC302686234DF54E0B172D664BfCI2K" TargetMode="External"/><Relationship Id="rId3" Type="http://schemas.openxmlformats.org/officeDocument/2006/relationships/hyperlink" Target="consultantplus://offline/ref=23752A24746FEB9C8A4B960B93ACF184BA3E7E82204CFB1A5E48763B1CCBD068f7I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7:02:00Z</dcterms:created>
  <dc:creator>User</dc:creator>
  <dc:description/>
  <cp:keywords/>
  <dc:language>en-US</dc:language>
  <cp:lastModifiedBy>Policeimako</cp:lastModifiedBy>
  <cp:lastPrinted>2020-04-10T16:56:00Z</cp:lastPrinted>
  <dcterms:modified xsi:type="dcterms:W3CDTF">2020-04-23T08:34:00Z</dcterms:modified>
  <cp:revision>15</cp:revision>
  <dc:subject/>
  <dc:title/>
</cp:coreProperties>
</file>