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04.2020г. № 49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общения руководителями муниципальных учреждений Курского района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работы по профилактике коррупционных и иных правонарушений в Курском районе Курской области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Администрация Курского района Курской области ПОСТАНОВЛЯЕТ: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бщения руководителями муниципальных учреждений Курского района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 Администрации Курского района Курской области (Прокопов А.Ю.) разместить настоящее постановление на официальном сайте муниципального образования «Курский район» Курской области в информационно-телекоммуникационной сети «Интернет»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подписания.</w:t>
      </w:r>
    </w:p>
    <w:p>
      <w:pPr>
        <w:pStyle w:val="ConsPlusNormal"/>
        <w:spacing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А.В. Телег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урского района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20 г. №____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сообщения руководителям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Курского района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сообщения руководителями  муниципальных учреждений Курского района Курской области, функции и полномочия учредителя которого осуществляет Администрация Курского района Курской области (далее - руководители учреждений, учредитель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понятия «конфликт интересов» и «личная заинтересованность», установленные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целях предотвращения и урегулирования конфликта интересов как меры по предупреждению коррупции в учреждении, предусмотр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, руководители учреждений сообщают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общение оформляется в письменной форме в виде </w:t>
      </w:r>
      <w:hyperlink w:anchor="P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согласно приложению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домление направляется на имя руководителя учредителя и должно быть подписано лично руководителем учреждения с указанием даты его с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домление направляется руководителем учредителя в течение трех рабочих дней со дня его регистрации соответственно в 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(далее - управление по профилактике коррупционных и иных правонарушений), для предварительного рассмотрения.</w:t>
      </w:r>
    </w:p>
    <w:p>
      <w:pPr>
        <w:pStyle w:val="ConsPlusNormal"/>
        <w:ind w:firstLine="709"/>
        <w:jc w:val="both"/>
        <w:rPr/>
      </w:pPr>
      <w:bookmarkStart w:id="1" w:name="P41"/>
      <w:bookmarkEnd w:id="1"/>
      <w:r>
        <w:rPr>
          <w:rFonts w:cs="Times New Roman" w:ascii="Times New Roman" w:hAnsi="Times New Roman"/>
          <w:sz w:val="28"/>
          <w:szCs w:val="28"/>
        </w:rPr>
        <w:t>6. В ходе предварительного рассмотрения уведомления должностные лица управления по профилактике коррупционных и иных правонарушений имеют право получать от лица, направившего уведомление, пояснения по изложенным в них обстоятельствам и направлять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предварительного рассмотрения уведомления управлением по профилактике коррупционных и иных правонарушений подготавливается мотивированное заклю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, заключение и другие материалы, полученные в ходе предварительного рассмотрения уведомления, представляются руководителю учредителя в течение семи рабочих дней со дня поступления уведомления в управление по профилактике коррупционных и и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ведомление, заключение и другие материалы, полученные в ходе предварительного рассмотрения уведомления, представляются руководителю учредителя в течение 45 дней со дня поступления уведомления в управление по профилактике коррупционных и иных правонарушений. Указанный срок при необходимости может быть продлен, но не более чем на 30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уководителем учредителя по результатам рассмотрения им уведомления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7"/>
      <w:bookmarkEnd w:id="2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8"/>
      <w:bookmarkEnd w:id="3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принятия решения, предусмотренного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законодательством Российской Федерации, Курской области руководитель учредител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лучае принятия решений, предусмотренных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законодательством Российской Федерации, Курской области руководитель учредителя направляет уведомление на рассмотрение комиссии по соблюдению требований к служебному поведению муниципальных служащих Администрации Курского района Курской области, руководителей муниципальных учреждений Курского района Курской области 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Комиссия по соблюдению требований к служебному поведению муниципальных служащих Администрации Курского района Курской области, руководителей муниципальных учреждений Курского района Курской области и урегулированию конфликта интересов рассматривает уведомление и принимает решение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по соблюдению требований к служебному поведению муниципальных служащих Администрации Курского района Курской области, руководителей муниципальных учреждений Курского района Курской области и урегулированию конфликта интересов в Администрации Курского района Курской области, утвержденным постановлением Администрации Курского района Курской области от 27.12.2017 № 420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общения руководителями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ых учреждений Курской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о возникновении личной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 при исполнен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4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Курского района Курской области</w:t>
      </w:r>
    </w:p>
    <w:p>
      <w:pPr>
        <w:pStyle w:val="ConsPlusNonformat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____ </w:t>
      </w:r>
    </w:p>
    <w:p>
      <w:pPr>
        <w:pStyle w:val="ConsPlusNonformat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ind w:firstLine="34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75"/>
      <w:bookmarkEnd w:id="4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стоятельства, являющиеся основанием возникновения личной заинтересованности: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ные обязанности, на исполнение которых влияет или  может повлиять личная заинтересованность: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 конфликта интересов: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Курского района Курской области и руководителей муниципальных учреждений Курского района Курской области и  урегулированию  конфликта интересов при рассмотрении настоящего уведомления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 _____________________________ 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лица, направляющего  (расшифровка подписи) уведомление)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E7B65F3390527C464796A43D0548CCBD85151D5DB68AB07E03CA162CFB43614D890414580D416CB4743F98ABF22CBDF968D2DU5PBH" TargetMode="External"/><Relationship Id="rId3" Type="http://schemas.openxmlformats.org/officeDocument/2006/relationships/hyperlink" Target="consultantplus://offline/ref=3EEE7B65F3390527C464796A43D0548CCBD85151D5DB68AB07E03CA162CFB43614D890414280D416CB4743F98ABF22CBDF968D2DU5PBH" TargetMode="External"/><Relationship Id="rId4" Type="http://schemas.openxmlformats.org/officeDocument/2006/relationships/hyperlink" Target="consultantplus://offline/ref=3EEE7B65F3390527C464676755BC0E80CFD70F5FDADD6BFD5ABF67FC35C6BE615397C90B068681478F1346FD88F5738C94998C26453CFDB28CD3DEUFP7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5:00Z</dcterms:created>
  <dc:creator>Кадры</dc:creator>
  <dc:description/>
  <cp:keywords/>
  <dc:language>en-US</dc:language>
  <cp:lastModifiedBy>Policeimako</cp:lastModifiedBy>
  <cp:lastPrinted>2020-03-19T13:02:00Z</cp:lastPrinted>
  <dcterms:modified xsi:type="dcterms:W3CDTF">2020-04-13T07:58:00Z</dcterms:modified>
  <cp:revision>6</cp:revision>
  <dc:subject/>
  <dc:title/>
</cp:coreProperties>
</file>