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Курского района Курской области, их супруги (супруга) и несовершеннолетних детей за пери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 1 января 2018 года по 31 декабря 2018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0" w:type="dxa"/>
        <w:jc w:val="left"/>
        <w:tblInd w:w="-6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09"/>
        <w:gridCol w:w="2006"/>
        <w:gridCol w:w="1184"/>
        <w:gridCol w:w="1428"/>
        <w:gridCol w:w="3036"/>
        <w:gridCol w:w="993"/>
        <w:gridCol w:w="955"/>
        <w:gridCol w:w="1737"/>
        <w:gridCol w:w="1690"/>
        <w:gridCol w:w="826"/>
        <w:gridCol w:w="886"/>
      </w:tblGrid>
      <w:tr>
        <w:trPr>
          <w:trHeight w:val="64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ах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сточники получения средств)</w:t>
            </w:r>
          </w:p>
        </w:tc>
        <w:tc>
          <w:tcPr>
            <w:tcW w:w="6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      (с указанием    </w:t>
              <w:br/>
              <w:t xml:space="preserve">  вида и марки)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- </w:t>
              <w:br/>
              <w:t xml:space="preserve">ложения   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я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Дмитри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Начальник отдела бухгалтерского учета и отчетнос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9467,8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,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я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Геннад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мощник Главы Администрации по правовым  вопрос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389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36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ежн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Викто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ветник Главы Администрации по земельным правоотношения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196,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4000,00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>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пользование)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3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>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пользование)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5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лим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вопросам АПК, земельным правоотношениям и инвестиционной политик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4406,6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,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УАЗ-469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(безвозмездное бессрочное пользование)                 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,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размещения гараже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 бессроч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801,24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НИССАН ЦИФИРО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,1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5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ач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земельным правоотношениям и инвестиционной деятельнос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229,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узовой автомобиль САЗ-351166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0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плыг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Викторов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по земельным правоотношениям и инвестиционной деятельност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189,28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нат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44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(безвозмездное      </w:t>
              <w:br/>
              <w:t>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0267,2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ФОРД Фокус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нат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(безвозмездное    </w:t>
              <w:br/>
              <w:t>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батенк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вопросам АПК и муниципальному контролю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8795,1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3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Митсубиси Паджеро спорт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цеп к легковому автомобилю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эксплуатации гаражей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садоводства и огородниче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,5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444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     </w:t>
              <w:br/>
              <w:t xml:space="preserve">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н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Анатол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меститель начальника отдела по вопросам АПК и муниципальному контролю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286,3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ССАНГ ЙОНГ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71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29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,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00,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сельскохозяйственного назначен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бюджету и налога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4817,1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безвозмездное  бессрочное пользование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56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434,2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114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21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хозяйственная техника: Т-40 А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размещения домов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 бессрочное пользование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ил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227,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2096,2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ФОРД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CUS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пользование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пользование)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нск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Юр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 бессроч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2,3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616,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РЕНО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R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бессрочное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2,3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0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бессрочное 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2,3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06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де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ременно переведена на должность заместителя начальника управления по бюджету и налога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423,4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КИА РИО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5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980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бессрочное 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9,6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546" w:hRule="atLeast"/>
        </w:trPr>
        <w:tc>
          <w:tcPr>
            <w:tcW w:w="1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ум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Владими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ременно переведена на должность начальника отдела финансов и контроля управления по бюджету и налог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92,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8974,2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9,5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бессрочное пользование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4,0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171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садоводства и огородниче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вл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Серг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экономики управления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173,2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2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 ВАЗ 21102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4988,68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2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 ВАЗ 111730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безвозмездное бессроч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,3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42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 (безвозмездное бессрочное 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бессрочное пользование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3,2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62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внутреннего муниципального финансового контрол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289,7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автомобиль        </w:t>
              <w:br/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ASHQAI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3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ен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внутреннего муниципального финансового контрол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3792,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бессрочное пользование)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6,6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147,2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бессрочное пользование)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6,6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,2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вопросам муниципальной собственности и услу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1759,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2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9600,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ок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 Фольксваген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LO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,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чальник отдела по предоставлению муниципальных услуг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4877,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индивидуальное жилищное строительство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,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9323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</w:t>
              <w:br/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ОНДА Аккорд.</w:t>
              <w:br/>
              <w:t xml:space="preserve">Грузовые         </w:t>
              <w:br/>
              <w:t xml:space="preserve">автомобили:     -КАМАЗ АБС-5;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КАМАЗ 5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9Z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ordia New" w:hAnsi="Cordia New" w:cs="Cordia New"/>
                <w:sz w:val="16"/>
                <w:szCs w:val="16"/>
                <w:lang w:val="en-US"/>
              </w:rPr>
            </w:pPr>
            <w:r>
              <w:rPr>
                <w:rFonts w:cs="Cordia New" w:ascii="Cordia New" w:hAnsi="Cordia New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чатрян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управлению муниципальным имущество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9736,1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  АУДИ 100</w:t>
              <w:br/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од ИЖС (договор аренды от 23.09.2015г. №150976Ф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договор найма от04.12.2017г. №5)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5,7  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678,0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договор найма от04.12.2017г. №5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5,7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бессрочное 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0,2  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0,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договор найма от04.12.2017г. №5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5,7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бессроч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0,2  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договор найма от04.12.2017г. №5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5,7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646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бессрочное пользование)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0,2  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06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ядн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ий Михайл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вопросам ЖКХ и дорожной деятельност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049,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ФОЛЬКСВАГЕН ПОЛО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ФОЛЬКСВАГЕН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GUAN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</w:t>
              <w:br/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 бессрочное пользование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8,9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06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утов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бовь Леонид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чальник отдела ЖКХ, строительства и жилищной деятельности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277,9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договор от 20.03.2017г. №278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,4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  (безвозмездное     </w:t>
              <w:br/>
              <w:t>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о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Геннад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архитектуры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0669,4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ФОРД Фокус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бренков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Дмитри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 ГО и ЧС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047,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Фольксваген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LO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812,4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,4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 ВАЗ 2121 НИ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(ордер от 30.07.1993г. №1006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,7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гаража (член ГСК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,4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Пет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правляющий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лами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5966,4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88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 КИА Соренто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др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Михайл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делопроизводству, кадрам и муниципальной служб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584,0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ANA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Фольксваген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tt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suku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</w:t>
              <w:br/>
              <w:b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 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остоянное бессрочное      </w:t>
              <w:br/>
              <w:t xml:space="preserve">пользование)                           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82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4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24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под ЛПХ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остоянное бессрочное      </w:t>
              <w:br/>
              <w:t xml:space="preserve">пользование)                           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моцех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,7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ня 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1,6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ня 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6,3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ня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говор аренды от 22.07.2014г. №14690ф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арня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7,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ят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й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 Иван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опроизводству, кадрам и муниципальной служб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2971,4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о-огород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7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DA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LIN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Лада 111840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й 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й садов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625,6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о-огород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под гаражом  (член ГСК)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0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й 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й 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ед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Анато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работе с обращениями граждан и делопроизводству управления по делопроизводству, кадрам и муниципальной служб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5258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 xml:space="preserve">автомобили:     -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AEWOO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IZ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КИА Р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СОУЛ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зан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взаимодействию с муниципальными образованиями и организационной работе управления по делопроизводству, кадрам и муниципальной служб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368,4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ЛИФАН Солано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,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22,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ШЕВРОЛЕ НИ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размещения домов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 бессрочное 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Игор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ЗАГС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676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Митсубиси Ланцер</w:t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рдер от 14.04.1993г. №1119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,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рдер от 14.04.1993г. №1119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н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нато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архивной работы и электронного межведомственного взаимодейств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9543,3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,8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ШКОДА Фабия        </w:t>
              <w:b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6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ед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Дмитри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социальным вопрос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8144,18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6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ШЕВРОЛЕ НИ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безвозмездное бесссрочное      </w:t>
              <w:br/>
              <w:t xml:space="preserve">пользование)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76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,7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ЛПХ (безвозмездное бессрочное       </w:t>
              <w:br/>
              <w:t>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8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994,9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 бессрочное      </w:t>
              <w:br/>
              <w:t xml:space="preserve">пользование)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,7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2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ЛПХ (безвозмездное бессрочное  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6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ЛПХ (безвозмездное бессрочное 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8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безвозмездное бессрочное       </w:t>
              <w:br/>
              <w:t xml:space="preserve">пользование)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тья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делам образования и здравоохран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084,7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для садоводства и огородничества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6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Фольксваген Тигуан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(безвозмездное бессрочное       </w:t>
              <w:br/>
              <w:t xml:space="preserve">пользование)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3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для ведения личного подсобного хозяй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5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151,4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3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Т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YOT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V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4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итрактор БЕЛОРУС 15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жилой дом (безвозмездное бессрочное       </w:t>
              <w:br/>
              <w:t xml:space="preserve">пользование)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(безвозмездное бессрочное       </w:t>
              <w:br/>
              <w:t xml:space="preserve">пользование) 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6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оздя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Нади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778,9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 </w:t>
              <w:br/>
              <w:t xml:space="preserve">индивидуальное жилищное      строитель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414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   РЕНО Логан</w:t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 бессрочное  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, бессрочное  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, бессрочное  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оприго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ладими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238,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519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8643,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83,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УНДАЙ Соларис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бессроч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ш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общего и дошкольного образования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802,3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ли населенных пунктов для эксплуатации 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708,4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Земли населенных пунктов для эксплуатации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0.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cod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О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tavia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3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ждественска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бина Анато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культуры, по делам молодежи, физкультуры и спор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910,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говор о соц. найме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рякин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Фед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социального обеспе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88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</w:t>
              <w:br/>
              <w:t xml:space="preserve">(безвозмездное бессрочное     </w:t>
              <w:br/>
              <w:t xml:space="preserve">пользование)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521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ьш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опеки и попечительств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49,7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ШЕВРОЛЕ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5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ОПЕ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TRA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ущественного характера руководителей муниципальных учреждений Курского района Курской област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х супруги (супруга) и несовершеннолетних детей за период с 1 января 2018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31 декабря 2018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73" w:type="dxa"/>
        <w:jc w:val="left"/>
        <w:tblInd w:w="-7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7"/>
        <w:gridCol w:w="2506"/>
        <w:gridCol w:w="1134"/>
        <w:gridCol w:w="1264"/>
        <w:gridCol w:w="2551"/>
        <w:gridCol w:w="1134"/>
        <w:gridCol w:w="993"/>
        <w:gridCol w:w="1842"/>
        <w:gridCol w:w="1566"/>
        <w:gridCol w:w="844"/>
        <w:gridCol w:w="992"/>
      </w:tblGrid>
      <w:tr>
        <w:trPr>
          <w:trHeight w:val="6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ах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сточники получения средств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недвижимого имущества и транспортных 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    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недвижимост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ыдченк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 Трофим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униципального казенного учреждения «По обеспечению деятельности Администрации Курского района Курской области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7076,53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па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 21065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БМВ 1181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</w:t>
              <w:br/>
              <w:t xml:space="preserve">(безвозмездное бессрочное     </w:t>
              <w:br/>
              <w:t xml:space="preserve">пользование)    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17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па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па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9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па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69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гаражным боксом (безвозмездное бессрочное     </w:t>
              <w:br/>
              <w:t xml:space="preserve">пользование)    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па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9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ный бокс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9996,04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ород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45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34:00Z</dcterms:created>
  <dc:creator>Customer</dc:creator>
  <dc:description/>
  <cp:keywords/>
  <dc:language>en-US</dc:language>
  <cp:lastModifiedBy>Щедрина</cp:lastModifiedBy>
  <cp:lastPrinted>2019-04-30T08:15:00Z</cp:lastPrinted>
  <dcterms:modified xsi:type="dcterms:W3CDTF">2019-05-16T13:28:00Z</dcterms:modified>
  <cp:revision>272</cp:revision>
  <dc:subject/>
  <dc:title>СВЕДЕНИЯ</dc:title>
</cp:coreProperties>
</file>