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урского района Курской области, их супруги (супруга) и несовершеннолетних детей за пери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 1 января 2017 года по 31 декабря 2017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0" w:type="dxa"/>
        <w:jc w:val="left"/>
        <w:tblInd w:w="-6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9"/>
        <w:gridCol w:w="2006"/>
        <w:gridCol w:w="1184"/>
        <w:gridCol w:w="1216"/>
        <w:gridCol w:w="212"/>
        <w:gridCol w:w="3036"/>
        <w:gridCol w:w="993"/>
        <w:gridCol w:w="955"/>
        <w:gridCol w:w="1737"/>
        <w:gridCol w:w="1690"/>
        <w:gridCol w:w="826"/>
        <w:gridCol w:w="886"/>
      </w:tblGrid>
      <w:tr>
        <w:trPr>
          <w:trHeight w:val="64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      (с указанием    </w:t>
              <w:br/>
              <w:t xml:space="preserve">  вида и марки)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- </w:t>
              <w:br/>
              <w:t xml:space="preserve">ложения   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ь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Начальник отдела бухгалтерского учета и отчетност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858,56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,5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98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лан Геннад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правовым вопро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68,0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5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лим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ннади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АПК, земельным правоотношениям и инвестиционной политик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0626,3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УАЗ-46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 (безвозмездное пользование)        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457,62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«НИСАН ЦИФИРО»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телеп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муниципального земельного, лесного и природного контрол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9744,7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Хонда Циви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Тойота Виш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401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ежн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Виктор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равового обеспе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752,6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03,9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1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14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нач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Никола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земельным правоотношениям и инвестиционной деятель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172,8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узовой автомобиль САЗ-351166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плыг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ия Викторов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и инвестиционной деятельност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418,16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нат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846,61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Форд Фоку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нат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      </w:t>
              <w:br/>
              <w:t>пользование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Иванович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по земельным правоотношениям и инвестиционной деятель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321,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Рено Логан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806,07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 xml:space="preserve">индивидуальное жилищное      строитель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1/2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>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по вопросам АПК, развитию малого и среднего предпринимательст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8105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g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ong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29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с/х назначен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9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мил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6781,25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67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853,94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114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ВАЗ-2121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ственная техника: Т-40 А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ил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175,4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9661,3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Форд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CUS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пользование)     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нска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Юр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бюджету и налог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583,4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285,5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2,3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е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икт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еменно переведена на должность заместителя начальника управления по бюджету и налога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407,9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КИА РИО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537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безвозмезд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9,6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9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л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экономики управления по бюджету и нало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117,5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дитный договор от 23.11.2017г. № 34578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ВАЗ 21102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623,05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,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дитный договор от 23.11.2017г. № 34578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ЛАДА 11173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безвозмездное пользова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,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4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 (безвозмездное 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3,2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9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Вячеслав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отдела экономики управления по бюджету и налога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417,87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овершеннолетний </w:t>
              <w:br/>
              <w:t xml:space="preserve"> ребенок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,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5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(безвозмезд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внутреннего муниципального финансового контрол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547,73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чный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ASHQAI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муниципальной собственности и услуг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421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653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участок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 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ая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/93 доли от 187395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,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по предоставлению муниципальных услуг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8700,6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индивидуальное жилищное строительство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,1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45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Хонда Аккорд</w:t>
              <w:br/>
              <w:t xml:space="preserve">Грузовой         </w:t>
              <w:br/>
              <w:t>автомобиль АБС 5 КАМАЗ 55111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86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ядне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ий Михай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вопросам ЖКХ и дорожной деятель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4084,65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,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</w:t>
              <w:br/>
              <w:t xml:space="preserve">автомобили:     -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Фольксваген Тигуан</w:t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безвозмездное пользование)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8,9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утов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чальник отдела ЖКХ, строительства и жилищной деятельности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353,0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рдер от 09.09.1996г. №6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66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  (безвозмездное     </w:t>
              <w:br/>
              <w:t>пользова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Геннад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тектур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786,55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10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юг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бовь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дорожной деятельности, транспорта и связ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37,3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3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KOD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BIA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(индивидуальная       </w:t>
              <w:br/>
              <w:t xml:space="preserve">собственность)     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бренков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 ГО и Ч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090,4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   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LO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(безвозмездное пользование)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,7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2695.9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ордер от 30.07.1997г. №10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Пет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правляющи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лами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4591,25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8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др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3901,4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NA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Фольксваген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tt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suku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</w:t>
              <w:br/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2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1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,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ЛПХ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остоянное бессрочное      </w:t>
              <w:br/>
              <w:t xml:space="preserve">пользование)                       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аренд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йк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 Иван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опроизводству, кадрам и муниципальной служб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3796,8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о-огород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D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LIN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Лада 111840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207,78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о-огород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гаражом  (член ГСК)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садов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по работе с обращениями граждан и делопроизводству управления по делопроизводству, кадрам и муниципальной служб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570,9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КИА Р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СОУЛ), заработная плата, помощь родителе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 xml:space="preserve">автомобили:     -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AEWOO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IZ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КИА Р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СОУЛ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тина Игор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ЗАГ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110,7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Митсубиси Ланцер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547,7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н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архивной работы и электронного межведомственного взаимодейств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325,64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Шкода ФАБИЯ         </w:t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6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едров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социальным вопроса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0354,3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Шевроле Нив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71,8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9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       </w:t>
              <w:br/>
              <w:t xml:space="preserve">пользование)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,7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27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(безвозмезд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тья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управления по делам образования и 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9276,6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для садоводства и огородничества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Фольксваген Тигуан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(безвозмездное       </w:t>
              <w:br/>
              <w:t xml:space="preserve">пользование)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1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для ведения личного подсобного хозяйств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5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2814,2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Т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YOT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V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4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воздя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Над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806,07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 </w:t>
              <w:br/>
              <w:t xml:space="preserve">индивидуальное жилищное      строитель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321,4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      Рено Логан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, бессрочное       </w:t>
              <w:br/>
              <w:t xml:space="preserve">пользование)    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(безвозмездное, бессрочное       </w:t>
              <w:br/>
              <w:t xml:space="preserve">пользование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начальника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859,87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87,8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yunda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ris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</w:t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безвозмездное      </w:t>
              <w:br/>
              <w:t>пользовани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шков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Александ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бщего и дошкольного образования управления по делам образования 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равоохран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0485,7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ли населенных пунктов для эксплуатации жилого до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70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,04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емли населенных пунктов для эксплуатации жилого дом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.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coda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tavia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8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9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3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ждественска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бина Анато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культуры, по делам молодежи, физкультуры и спорт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99,5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договор о соц. найме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,3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дежд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ультант отдела культуры, по делам молодежи, физкультуры и спорт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9310,00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1/3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4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6775,00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8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Тойота-Королла  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      </w:t>
              <w:br/>
              <w:t xml:space="preserve">участок под гаражом  (член ГСК) 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37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рякина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Федо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социального обеспеч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946,6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    </w:t>
              <w:br/>
              <w:t xml:space="preserve">(безвозмездное      </w:t>
              <w:br/>
              <w:t xml:space="preserve">пользование)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>
          <w:trHeight w:val="521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ьши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ьник отдела опеки и попечительств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417,4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VROLET KLAN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927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5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590,5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 xml:space="preserve">автомобиль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L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TR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нного характера руководителей муниципальных учреждений Курского района Кур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х супруги (супруга) и несовершеннолетних детей за период с 1 января 2017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31 декабря 2017 год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332" w:type="dxa"/>
        <w:jc w:val="left"/>
        <w:tblInd w:w="-7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1384"/>
        <w:gridCol w:w="1701"/>
        <w:gridCol w:w="851"/>
        <w:gridCol w:w="992"/>
        <w:gridCol w:w="1894"/>
        <w:gridCol w:w="1701"/>
        <w:gridCol w:w="992"/>
        <w:gridCol w:w="1214"/>
        <w:gridCol w:w="11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ах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сточники получения средств)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 и транспортных  средств, принадлежащих на праве собственности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     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>
          <w:trHeight w:val="14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димир Гаврило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униципального казенного учреждения «По обеспечению деятельности Администрации Курского района Курской области»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369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ые         </w:t>
              <w:br/>
              <w:t>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PRINTER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SSAN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</w:t>
            </w:r>
            <w:r>
              <w:rPr>
                <w:rFonts w:cs="Courier New" w:ascii="Courier New" w:hAnsi="Courier New"/>
                <w:sz w:val="16"/>
                <w:szCs w:val="16"/>
              </w:rPr>
              <w:t>Е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45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34:00Z</dcterms:created>
  <dc:creator>Customer</dc:creator>
  <dc:description/>
  <cp:keywords/>
  <dc:language>en-US</dc:language>
  <cp:lastModifiedBy>Кадры</cp:lastModifiedBy>
  <cp:lastPrinted>2018-05-04T13:00:00Z</cp:lastPrinted>
  <dcterms:modified xsi:type="dcterms:W3CDTF">2018-05-07T11:08:00Z</dcterms:modified>
  <cp:revision>205</cp:revision>
  <dc:subject/>
  <dc:title>СВЕДЕНИЯ</dc:title>
</cp:coreProperties>
</file>