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502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звитие конкуренции</w:t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84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конкуренции — важный и необходимый шаг к формированию здоровой экономики муниципального образования, которая способствует снижению цен и повышению качества продукции и услуг за счёт состязательности участников рынка. Реализация мер по содействию развитию конкуренции на территории Курского района Курской области осуществляется в соответствии с положениями Стандарта развития конкуренции в субъектах Российской Федерации, утверждённого распоряжением Правительства Российской Федерации от 5 сентября 2015 г. №1738-р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Нормативно-правовые ак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F81BD" w:themeColor="accent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F81BD" w:themeColor="accent1"/>
          <w:sz w:val="28"/>
          <w:szCs w:val="28"/>
          <w:u w:val="single"/>
        </w:rPr>
        <w:t>Распоряжение Правительства Российской Федерации от 05.09.2015 года №1738-р «Об утверждении стандарта развития конкуренции в субъектах Российской Федерац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F81BD" w:themeColor="accent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F81BD" w:themeColor="accent1"/>
          <w:sz w:val="28"/>
          <w:szCs w:val="28"/>
          <w:u w:val="single"/>
        </w:rPr>
        <w:t>Постановление Губернатора Курской области от 08.12.2014 года №537-пг «О внедрении Стандарта развития конкуренции в Курской област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F81BD" w:themeColor="accent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F81BD" w:themeColor="accent1"/>
          <w:sz w:val="28"/>
          <w:szCs w:val="28"/>
          <w:u w:val="single"/>
        </w:rPr>
        <w:t>Постановление Губернатора Курской области от 19.08.2016 года №607-па «Об утверждении перечня социально значимых и приоритетных рынков и плана мероприятий («дорожной карты») по содействию развитию конкуренции в Курской област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F81BD" w:themeColor="accent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F81BD" w:themeColor="accent1"/>
          <w:sz w:val="28"/>
          <w:szCs w:val="28"/>
          <w:u w:val="single"/>
        </w:rPr>
        <w:t>Соглашение от 03.11.2016 года «О внедрении стандарта развития конкуренции в Курской области между комитетом экономики и развитию Курской области и Администрацией Курского района Курской области.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Уважаемые жители Курского района!</w:t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я Курского района Курской области информирует Вас о проведении ежегодного мониторинга состояния и развития конкурентной среды на рынках товаров и услуг Курского района. Мониторинг проводи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 01 февраля 2017 года по 29 декабря 2017 го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анее благодарим за участие в исследовании! Ваши ответы очень важны для дальнейшей работы по содействию развитию конкуренции в Курском районе.</w:t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Уважаемые представители бизнеса!</w:t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Normal"/>
        <w:spacing w:lineRule="auto" w:line="240" w:before="0" w:after="84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проведения мониторинга состояния и развития конкурентной среды на рынках товаров и услуг Администрация Курского района Курской области проводит опрос мнения предпринимателей о состоянии конкурентной среды на рынках товаров и услуг Курского района.</w:t>
      </w:r>
    </w:p>
    <w:p>
      <w:pPr>
        <w:pStyle w:val="Normal"/>
        <w:spacing w:lineRule="auto" w:line="240" w:before="0" w:after="84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жалуйста, ответьте на ряд вопросов, посвященных Вашей оценке состояния и развития конкурентной среды в Курском районе. Заполнение анкеты займет у Вас около 15-20 минут. Опрос является анонимным и строго конфиденциальным, все полученные результаты будут использоваться только в обобще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олненную анкету просим направлять  на адрес электронной почты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uprfinkur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или на бумажном носителе почтой: 305001, г.Курск, ул.Белинского, д. 21, Управление по бюджету и налогам Администрации Курского района Курской области.</w:t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84"/>
        <w:rPr>
          <w:rFonts w:ascii="Times New Roman" w:hAnsi="Times New Roman" w:cs="Times New Roman"/>
          <w:color w:val="4F81BD" w:themeColor="accent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4F81BD" w:themeColor="accent1"/>
          <w:sz w:val="28"/>
          <w:szCs w:val="28"/>
          <w:u w:val="single"/>
        </w:rPr>
        <w:t>Анкета для представителей бизнеса**</w:t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Уважаемые жители Курского района, потребители товаров и услуг!</w:t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Normal"/>
        <w:spacing w:lineRule="auto" w:line="240" w:before="0" w:after="84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проведения мониторинга состояния и развития конкурентной среды на рынках товаров и услуг Администрация Курского района Курской области проводит опрос мнения потребителей товаров и услуг на социально значимых рынках района. Полученные данные исследования будут учтены при разработке мероприятий по содействию развитию конкуренции на этих рынках.</w:t>
      </w:r>
    </w:p>
    <w:p>
      <w:pPr>
        <w:pStyle w:val="Normal"/>
        <w:spacing w:lineRule="auto" w:line="240" w:before="0" w:after="84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жалуйста, ответьте на ряд вопросов о Вашей удовлетворенности качеством товаров и услуг и ценовой конкуренцией на вышеуказанных рынках, а также оцените уровень конкуренции на рынках товаров и услуг Курского района. Заполнение анкеты займет у Вас около 10-15 минут. Опрос является анонимным, все полученные результаты будут использоваться только в обобщенном виде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олненную анкету просим направлять  на адрес электронной почты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uprfinkur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или на бумажном носителе почтой: 305001, г.Курск, ул.Белинского, д. 21, Управление по бюджету и налогам Администрации Кур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F81BD" w:themeColor="accent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4F81BD" w:themeColor="accent1"/>
          <w:sz w:val="28"/>
          <w:szCs w:val="28"/>
          <w:u w:val="single"/>
        </w:rPr>
        <w:t>Анкета для потребителей товаров и услуг**</w:t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84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глашаем общественные организации, представляющие интересы бизнес-сообщества и потребителей товаров, работ и услуг, разместить в данном разделе информацию о своей деятельности в сфере содействия развитию конкуренции и защиты прав субъектов предпринимательской деятельности и потребителей товаров, работ и услуг, а также свои вопросы и предложения по развитию конкуренции в Курском районе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ю просим направлять просим направлять на адрес электронной почты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uprfinkur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или на бумажном носителе почтой: 305001, г.Курск, ул.Белинского, д. 21, Управление по бюджету и налогам Администрации Курского района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5ce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300034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300034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300034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0003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0003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30003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finkurr@mail.ru" TargetMode="External"/><Relationship Id="rId3" Type="http://schemas.openxmlformats.org/officeDocument/2006/relationships/hyperlink" Target="mailto:uprfinkurr@mail.ru" TargetMode="External"/><Relationship Id="rId4" Type="http://schemas.openxmlformats.org/officeDocument/2006/relationships/hyperlink" Target="mailto:uprfinkurr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2</Pages>
  <Words>660</Words>
  <Characters>3767</Characters>
  <CharactersWithSpaces>4419</CharactersWithSpaces>
  <Paragraphs>8</Paragraphs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30:00Z</dcterms:created>
  <dc:creator>1</dc:creator>
  <dc:description/>
  <dc:language>en-US</dc:language>
  <cp:lastModifiedBy>1</cp:lastModifiedBy>
  <dcterms:modified xsi:type="dcterms:W3CDTF">2017-02-03T11:1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